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ФЕДЕРАЛЬНОЕ АГЕНТСТВО ПО ОБРАЗОВАНИЮ РФ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им. В.Г. Шухова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rPr/>
      </w:pPr>
      <w:r>
        <w:rPr/>
        <w:t>К.К. Дузенко, Л.С. Уральская, Т.А. Белоус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ИНЖЕНЕРНАЯ  ГРАФИК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Белгород 2012</w:t>
      </w:r>
      <w:r>
        <w:br w:type="page"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УДК 74(07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ББК 38.2</w:t>
      </w:r>
    </w:p>
    <w:p>
      <w:pPr>
        <w:pStyle w:val="Normal"/>
        <w:ind w:left="360" w:hanging="0"/>
        <w:rPr>
          <w:sz w:val="20"/>
          <w:szCs w:val="28"/>
        </w:rPr>
      </w:pPr>
      <w:r>
        <w:rPr>
          <w:sz w:val="20"/>
          <w:szCs w:val="28"/>
        </w:rPr>
        <w:t>Д62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126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Дузенко К.К.</w:t>
      </w:r>
    </w:p>
    <w:p>
      <w:pPr>
        <w:pStyle w:val="Normal"/>
        <w:ind w:left="720" w:hanging="720"/>
        <w:jc w:val="both"/>
        <w:rPr/>
      </w:pPr>
      <w:r>
        <w:rPr>
          <w:sz w:val="20"/>
          <w:szCs w:val="28"/>
        </w:rPr>
        <w:t>Д62</w:t>
        <w:tab/>
        <w:t>Инженерная графика: Учеб. пособие / К.К. Дузенко, Л.С. Уральская, Т.А. Белоус. – Белгород: Изд-во БГТУ им. В.Г. Шухова, 2012. – 90 с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ab/>
        <w:t>Изложены основы геометрического, проекционного черчения и машиностроительного черчения. Использованы Государственные стандарты Единой системы конструкторской документации (ЕСКД) с учетом изменений в 1998÷2002 г. Пособие написано в соответствии с программой по начертательной геометрии и инженерной графики, утвержденной Главным методическим управлением высшего образования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ab/>
        <w:t>Учебное пособие предназначено для студентов заочной формы обучения с применением дистанционных технологий инженерно-технических специальностей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УДК 74(07)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ББК 38.2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0"/>
          <w:szCs w:val="28"/>
        </w:rPr>
        <w:t></w:t>
      </w:r>
      <w:r>
        <w:rPr>
          <w:sz w:val="20"/>
          <w:szCs w:val="28"/>
        </w:rPr>
        <w:t xml:space="preserve">   </w:t>
      </w:r>
      <w:r>
        <w:rPr>
          <w:sz w:val="20"/>
          <w:szCs w:val="28"/>
        </w:rPr>
        <w:t xml:space="preserve">Белгородский государственный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технологический университет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(БГТУ) им. В.Г.Шухова, 2012</w:t>
      </w:r>
      <w:r>
        <w:br w:type="page"/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Учебное изда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Константин Константинович Дузенко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Любовь Сергеевна Уральская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Тамара Альбертовна Белоус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3"/>
        <w:rPr>
          <w:sz w:val="40"/>
        </w:rPr>
      </w:pPr>
      <w:r>
        <w:rPr>
          <w:sz w:val="40"/>
        </w:rPr>
        <w:t>ИНЖЕНЕРНАЯ   ГРАФИК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Подписано в печать       . Формат 60×84/16. Усл.печ.л. 5,2. Уч.-изд.л. 5,6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Тираж      экз.</w:t>
        <w:tab/>
        <w:tab/>
        <w:t xml:space="preserve">Заказ               </w:t>
        <w:tab/>
        <w:tab/>
        <w:t>Цена            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Отпечатано в Белгородском государственном технологическом университет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им. В.Г.Шухов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308012, г.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44:00Z</dcterms:created>
  <dc:creator>Мария</dc:creator>
  <dc:description/>
  <dc:language>en-US</dc:language>
  <cp:lastModifiedBy>Сергей Анатольевич</cp:lastModifiedBy>
  <cp:lastPrinted>2004-07-02T14:43:00Z</cp:lastPrinted>
  <dcterms:modified xsi:type="dcterms:W3CDTF">2012-11-22T11:16:00Z</dcterms:modified>
  <cp:revision>3</cp:revision>
  <dc:subject/>
  <dc:title>ФЕДЕРАЛЬНОЕ АГЕНТСТВО ПО ОБРАЗОВАНИЮ РФ</dc:title>
</cp:coreProperties>
</file>